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b/>
          <w:bCs/>
          <w:sz w:val="24"/>
        </w:rPr>
        <w:t>Forslag til lov om ændring af aktieavancebeskatningsloven og lov om ændring af selskabsskatteloven, fusionsskatteloven og forskellige andre lov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Mindre justering af reglerne vedrørende investeringsselskab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
          <w:b/>
          <w:bCs/>
          <w:sz w:val="24"/>
        </w:rPr>
      </w:pPr>
      <w:r>
        <w:rPr>
          <w:b/>
          <w:bCs/>
          <w:sz w:val="24"/>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bookmarkStart w:id="0" w:name="Quickmark"/>
      <w:bookmarkEnd w:id="0"/>
      <w:r>
        <w:rPr>
          <w:sz w:val="24"/>
        </w:rPr>
        <w:t>Lovforslaget indeholder to justeringer af skattereglerne vedrørende investeringsselskab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rPr>
        <w:t xml:space="preserve">Lovforslaget indeholder for det første et forslag om en ny overgangsregel for lov nr. 98 af 10. februar 2009, hvor definitionen af investeringsselskaber blev udvidet. Overgangsreglen berører selskaber, der på tidspunktet for ikrafttrædelsen af lov nr. 98 af 10. februar 2009 havde ejet aktierne eller beviserne i det nye investeringsselskab i 3 år eller mere.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rPr>
        <w:t>Lovforslaget har til formål at imødekomme de selskaber, der i en kombination af tidligere gældende skatteregler, overgangsregler samt det seneste års udvikling på aktiemarkedet, er kommet i klemme i forbindelse med at deres aktie eller investeringsforeningsbevis er overgået til lagerbeskatn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Ifølge overgangsreglen skal der for aktier og investeringsforeningsbeviser ejet i 3 år eller mere, og som var omfattet af overgangen, opgøres et nettokurstab, der kan fradrags i nettokursgevinster på aktier og investeringsforeningsbeviser, der lagerbeskattes efter aktieavancebeskatningslovens § 19.</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rPr>
        <w:t>Dernæst skal lovforslaget rette op på en utilsigtet stramning af definitionen af et investeringsselskab, der bevirker at holdingselskaber m.v., der efter de tidligere gældende regler ikke var at betragte som investeringsselskaber, efter de gældende regler betragtes som værende investeringsselskaber. Dette til trods for at de datterselskaber, som holdingselskabet ejer aktier i, hovedsageligt investerer i andre værdier end værdipapirer m.v.</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rPr>
        <w:t>Det foreslås derfor, at disse holdingselskaber m.v. igen undtages fra definitionen af et investeringsselskab.</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Ændringerne træder i kraft dagen efter bekendtgørelsen i Lovtidend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Overgangsreglen skal have virkning for det første år, hvor de pågældende aktier og investeringsforeningsbeviser omfattes af lagerbeskatningen. Lempelsen for holdingselskabet foreslås også at have virkning fra og med det år, hvor selskabet omfattes af de nye regler.</w:t>
      </w:r>
    </w:p>
    <w:p>
      <w:pPr>
        <w:pStyle w:val="Normal"/>
        <w:spacing w:lineRule="auto" w:line="288"/>
        <w:jc w:val="both"/>
        <w:rPr/>
      </w:pPr>
      <w:r>
        <w:rPr>
          <w:iCs/>
          <w:sz w:val="24"/>
        </w:rPr>
        <w:t xml:space="preserve">Ved ændringerne bortfalder et utilsigtet merprovenu. Der vil fortsat være et merprovenu forbundet med lov nr. 98 af 10. februar 2009.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09-411-0028</w:t>
                                </w:r>
                              </w:p>
                              <w:p>
                                <w:pPr>
                                  <w:pStyle w:val="Departementtekst"/>
                                  <w:ind w:right="-105" w:hanging="0"/>
                                  <w:rPr/>
                                </w:pPr>
                                <w:r>
                                  <w:rPr>
                                    <w:rFonts w:eastAsia="Arial" w:cs="Arial" w:ascii="Arial" w:hAnsi="Arial"/>
                                    <w:bCs/>
                                    <w:sz w:val="14"/>
                                  </w:rPr>
                                  <w:t xml:space="preserve">   </w:t>
                                </w:r>
                                <w:r>
                                  <w:rPr>
                                    <w:rFonts w:cs="Arial" w:ascii="Arial" w:hAnsi="Arial"/>
                                    <w:bCs/>
                                    <w:sz w:val="14"/>
                                  </w:rPr>
                                  <w:t>Dato: 29. oktober 2009</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09-411-0028</w:t>
                          </w:r>
                        </w:p>
                        <w:p>
                          <w:pPr>
                            <w:pStyle w:val="Departementtekst"/>
                            <w:ind w:right="-105" w:hanging="0"/>
                            <w:rPr/>
                          </w:pPr>
                          <w:r>
                            <w:rPr>
                              <w:rFonts w:eastAsia="Arial" w:cs="Arial" w:ascii="Arial" w:hAnsi="Arial"/>
                              <w:bCs/>
                              <w:sz w:val="14"/>
                            </w:rPr>
                            <w:t xml:space="preserve">   </w:t>
                          </w:r>
                          <w:r>
                            <w:rPr>
                              <w:rFonts w:cs="Arial" w:ascii="Arial" w:hAnsi="Arial"/>
                              <w:bCs/>
                              <w:sz w:val="14"/>
                            </w:rPr>
                            <w:t>Dato: 29. oktober 2009</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Dokumentoversigt">
    <w:name w:val="Dokumentoversig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59:00Z</dcterms:created>
  <dc:creator/>
  <dc:description/>
  <cp:keywords/>
  <dc:language>en-US</dc:language>
  <cp:lastModifiedBy>Søren Aslak</cp:lastModifiedBy>
  <cp:lastPrinted>2009-10-27T14:53:00Z</cp:lastPrinted>
  <dcterms:modified xsi:type="dcterms:W3CDTF">2009-10-29T15:5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480527</vt:r8>
  </property>
  <property fmtid="{D5CDD505-2E9C-101B-9397-08002B2CF9AE}" pid="3" name="_AuthorEmail">
    <vt:lpwstr>sas@skm.dk</vt:lpwstr>
  </property>
  <property fmtid="{D5CDD505-2E9C-101B-9397-08002B2CF9AE}" pid="4" name="_AuthorEmailDisplayName">
    <vt:lpwstr>Søren Aslak</vt:lpwstr>
  </property>
  <property fmtid="{D5CDD505-2E9C-101B-9397-08002B2CF9AE}" pid="5" name="_EmailSubject">
    <vt:lpwstr>L 55 Dokumenter klar til rundsending...</vt:lpwstr>
  </property>
  <property fmtid="{D5CDD505-2E9C-101B-9397-08002B2CF9AE}" pid="6" name="_NewReviewCycle">
    <vt:lpwstr/>
  </property>
  <property fmtid="{D5CDD505-2E9C-101B-9397-08002B2CF9AE}" pid="7" name="_PreviousAdHocReviewCycleID">
    <vt:r8>744622813</vt:r8>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810\LOKALE~1\Temp\SJ20091029155221241 [DOK272931].DOC</vt:lpwstr>
  </property>
  <property fmtid="{D5CDD505-2E9C-101B-9397-08002B2CF9AE}" pid="13" name="title">
    <vt:lpwstr>Resumé af lovforslaget</vt:lpwstr>
  </property>
</Properties>
</file>